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rok/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,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sychologia zdrow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nabywa podstawową wiedzę dotyczącą związku miedzy czynnikami psychologicznymi a zdrowiem i chorob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 zdobywa wiedzę na temat wpływu stresu na zdrowie człowieka oraz umiejętności efektywnego radzenia sobie ze stres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 zdobywa wiedzę na temat roli wsparcia społecznego w chorobie i umiejętności udzielania wsparc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A.W1, A.W2, A.W3, A.W4, A.W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A.U1, A.U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zamknięte i otwarte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rezentacja multimedialna, 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1:07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10:02:00Z</dcterms:modified>
  <cp:revision>6</cp:revision>
  <dc:subject/>
  <dc:title>Karta modułu/przedmiotu</dc:title>
</cp:coreProperties>
</file>